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13580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23273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